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42</w:t>
        <w:tab/>
        <w:t>2.</w:t>
        <w:tab/>
        <w:t>Form: “Spendthrift” Clause</w:t>
      </w:r>
    </w:p>
    <w:p>
      <w:pPr>
        <w:pStyle w:val="ZzSansSerif"/>
        <w:rPr>
          <w:vanish/>
        </w:rPr>
      </w:pPr>
      <w:r>
        <w:rPr>
          <w:vanish/>
        </w:rPr>
      </w:r>
    </w:p>
    <w:p>
      <w:pPr>
        <w:pStyle w:val="Clausehead"/>
        <w:rPr>
          <w:vanish/>
        </w:rPr>
      </w:pPr>
      <w:r>
        <w:rPr>
          <w:vanish/>
        </w:rPr>
        <w:t>23.42-1</w:t>
        <w:tab/>
        <w:t>“Spendthrift” clause</w:t>
      </w:r>
    </w:p>
    <w:p>
      <w:pPr>
        <w:pStyle w:val="ZzSansSerif"/>
        <w:rPr>
          <w:vanish/>
        </w:rPr>
      </w:pPr>
      <w:r>
        <w:rPr>
          <w:vanish/>
        </w:rPr>
      </w:r>
    </w:p>
    <w:p>
      <w:pPr>
        <w:pStyle w:val="Form"/>
        <w:rPr/>
      </w:pPr>
      <w:r>
        <w:rPr/>
        <w:t>Spendthrift Clause. No interest in the principal or income of this trust may be anticipated, assigned, encumbered, or subject to any creditor’s claim or to legal process before actual receipt by the beneficiary. Because this trust is intended to be conserved and maintained for the beneficiary’s special needs, no part of the trust principal or income may be subject to the claims of voluntary or involuntary creditors for any costs incurred or sums expended by any public agency, office, or department of California, any other state, or the United States, for the provision of care and services (including residential care) to or for the beneficiary (whether prospectively or in reimbursement). The beneficiary of the trust has a disability that substantially impairs the beneficiary’s ability to provide for the beneficiary’s own care or custody and constitutes a substantial handicap.</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